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80"/>
          <w:sz w:val="48"/>
          <w:lang w:val="ru-RU"/>
        </w:rPr>
      </w:pPr>
      <w:r>
        <w:rPr>
          <w:color w:val="008080"/>
          <w:sz w:val="48"/>
          <w:lang w:val="ru-RU"/>
        </w:rPr>
      </w:r>
    </w:p>
    <w:p>
      <w:pPr>
        <w:pStyle w:val="Heading"/>
        <w:rPr>
          <w:color w:val="008080"/>
          <w:sz w:val="4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59790" cy="846455"/>
            <wp:effectExtent l="0" t="0" r="0" b="0"/>
            <wp:wrapTight wrapText="bothSides">
              <wp:wrapPolygon edited="0">
                <wp:start x="8635" y="0"/>
                <wp:lineTo x="5996" y="964"/>
                <wp:lineTo x="1916" y="3396"/>
                <wp:lineTo x="236" y="7757"/>
                <wp:lineTo x="-238" y="12856"/>
                <wp:lineTo x="473" y="15525"/>
                <wp:lineTo x="3833" y="19412"/>
                <wp:lineTo x="7913" y="21352"/>
                <wp:lineTo x="9356" y="21352"/>
                <wp:lineTo x="12953" y="21352"/>
                <wp:lineTo x="13438" y="21352"/>
                <wp:lineTo x="18476" y="19412"/>
                <wp:lineTo x="21115" y="15525"/>
                <wp:lineTo x="21600" y="11645"/>
                <wp:lineTo x="21600" y="7757"/>
                <wp:lineTo x="20394" y="2904"/>
                <wp:lineTo x="15592" y="0"/>
                <wp:lineTo x="13674" y="0"/>
                <wp:lineTo x="8635" y="0"/>
              </wp:wrapPolygon>
            </wp:wrapTight>
            <wp:docPr id="1" name="BD000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002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59790" cy="846455"/>
            <wp:effectExtent l="0" t="0" r="0" b="0"/>
            <wp:wrapTight wrapText="bothSides">
              <wp:wrapPolygon edited="0">
                <wp:start x="8635" y="0"/>
                <wp:lineTo x="5996" y="964"/>
                <wp:lineTo x="1916" y="3396"/>
                <wp:lineTo x="236" y="7757"/>
                <wp:lineTo x="-238" y="12856"/>
                <wp:lineTo x="473" y="15525"/>
                <wp:lineTo x="3833" y="19412"/>
                <wp:lineTo x="7913" y="21352"/>
                <wp:lineTo x="9356" y="21352"/>
                <wp:lineTo x="12953" y="21352"/>
                <wp:lineTo x="13438" y="21352"/>
                <wp:lineTo x="18476" y="19412"/>
                <wp:lineTo x="21115" y="15525"/>
                <wp:lineTo x="21600" y="11645"/>
                <wp:lineTo x="21600" y="7757"/>
                <wp:lineTo x="20394" y="2904"/>
                <wp:lineTo x="15592" y="0"/>
                <wp:lineTo x="13674" y="0"/>
                <wp:lineTo x="8635" y="0"/>
              </wp:wrapPolygon>
            </wp:wrapTight>
            <wp:docPr id="2" name="BD000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002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48"/>
          <w:lang w:val="ru-RU"/>
        </w:rPr>
        <w:t>Вопросы и задания</w:t>
        <w:br/>
        <w:t>для самопроверки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8080"/>
          <w:sz w:val="32"/>
          <w:lang w:val="ru-RU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ru-RU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Всегда ли можно извлечь квадратный корень на множестве рациональных чисел? На множестве действительных чисел?</w:t>
      </w:r>
    </w:p>
    <w:p>
      <w:pPr>
        <w:pStyle w:val="Normal"/>
        <w:numPr>
          <w:ilvl w:val="0"/>
          <w:numId w:val="1"/>
        </w:numPr>
        <w:ind w:left="720" w:hanging="540"/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Чем вызвана потребность расширения множества действительных чисел?</w:t>
      </w:r>
    </w:p>
    <w:p>
      <w:pPr>
        <w:pStyle w:val="Normal"/>
        <w:numPr>
          <w:ilvl w:val="0"/>
          <w:numId w:val="1"/>
        </w:numPr>
        <w:ind w:left="720" w:hanging="540"/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Дайте определение комплексного числа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Чему равна сумма и произведение двух сопряженных комплексных чисел?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Чему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shadow/>
          <w:color w:val="008080"/>
          <w:sz w:val="32"/>
        </w:rPr>
        <w:t>равны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shadow/>
          <w:color w:val="008080"/>
          <w:sz w:val="32"/>
        </w:rPr>
        <w:t>дроби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 xml:space="preserve"> 1/i, 1/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en-US"/>
        </w:rPr>
        <w:t>2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, 1/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en-US"/>
        </w:rPr>
        <w:t>3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, 1/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en-US"/>
        </w:rPr>
        <w:t>4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?</w:t>
      </w:r>
    </w:p>
    <w:p>
      <w:pPr>
        <w:pStyle w:val="Normal"/>
        <w:numPr>
          <w:ilvl w:val="0"/>
          <w:numId w:val="1"/>
        </w:numPr>
        <w:ind w:left="720" w:hanging="540"/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Выполнить сложение и вычитание комплексных чисел:</w:t>
      </w:r>
    </w:p>
    <w:p>
      <w:pPr>
        <w:pStyle w:val="Normal"/>
        <w:ind w:left="1440" w:hanging="0"/>
        <w:rPr/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а) (2+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і</w:t>
      </w:r>
      <w:r>
        <w:rPr>
          <w:rFonts w:cs="Century Gothic" w:ascii="Century Gothic" w:hAnsi="Century Gothic"/>
          <w:b/>
          <w:bCs/>
          <w:shadow/>
          <w:color w:val="008080"/>
          <w:sz w:val="32"/>
        </w:rPr>
        <w:t>)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+(3+і)+(-4+5і);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б) (5+3і)-(2+і);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в) (0.8-0.2і)+(0.1-1.3і)-(1.5+0.7і)-(2.3-0.6і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Выполнить умножение и деление комплексных чисел:</w:t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6195</wp:posOffset>
            </wp:positionV>
            <wp:extent cx="2920365" cy="3466465"/>
            <wp:effectExtent l="0" t="0" r="0" b="0"/>
            <wp:wrapSquare wrapText="bothSides"/>
            <wp:docPr id="3" name="PE0149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149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hadow/>
          <w:color w:val="008080"/>
          <w:sz w:val="32"/>
        </w:rPr>
        <w:t>а) (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3+7і</w:t>
      </w:r>
      <w:r>
        <w:rPr>
          <w:rFonts w:cs="Century Gothic" w:ascii="Century Gothic" w:hAnsi="Century Gothic"/>
          <w:b/>
          <w:bCs/>
          <w:shadow/>
          <w:color w:val="008080"/>
          <w:sz w:val="32"/>
        </w:rPr>
        <w:t>)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(2+і);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б) (3+4і):(5-2і);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в) (1-і):(1+і);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г) (5-7і):(3+і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Упростить выражение: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en-US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а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) 3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en-US"/>
        </w:rPr>
        <w:t>3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en-US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б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) 2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en-US"/>
        </w:rPr>
        <w:t>7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в) 7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</w:rPr>
        <w:t>24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г) 5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en-US"/>
        </w:rPr>
        <w:t>i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</w:rPr>
        <w:t>94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hadow/>
          <w:color w:val="008080"/>
          <w:sz w:val="32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>Возвести в степень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</w:rPr>
        <w:t xml:space="preserve">а) </w:t>
      </w: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(3+2і)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uk-UA"/>
        </w:rPr>
        <w:t>3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б) (1+і)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uk-UA"/>
        </w:rPr>
        <w:t>4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  <w:t>в) (2+і)</w:t>
      </w:r>
      <w:r>
        <w:rPr>
          <w:rFonts w:cs="Century Gothic" w:ascii="Century Gothic" w:hAnsi="Century Gothic"/>
          <w:b/>
          <w:bCs/>
          <w:shadow/>
          <w:color w:val="008080"/>
          <w:sz w:val="32"/>
          <w:vertAlign w:val="superscript"/>
          <w:lang w:val="uk-UA"/>
        </w:rPr>
        <w:t>3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8080"/>
          <w:sz w:val="32"/>
          <w:lang w:val="uk-UA"/>
        </w:rPr>
      </w:pPr>
      <w:r>
        <w:rPr>
          <w:rFonts w:cs="Century Gothic" w:ascii="Century Gothic" w:hAnsi="Century Gothic"/>
          <w:b/>
          <w:bCs/>
          <w:shadow/>
          <w:color w:val="008080"/>
          <w:sz w:val="32"/>
          <w:lang w:val="uk-UA"/>
        </w:rPr>
      </w:r>
    </w:p>
    <w:sectPr>
      <w:type w:val="nextPage"/>
      <w:pgSz w:w="11906" w:h="16838"/>
      <w:pgMar w:left="1134" w:right="1134" w:gutter="0" w:header="0" w:top="1134" w:footer="0" w:bottom="16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hadow/>
      <w:sz w:val="7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45:00Z</dcterms:created>
  <dc:creator>MAX</dc:creator>
  <dc:description/>
  <dc:language>en-US</dc:language>
  <cp:lastModifiedBy>MAX</cp:lastModifiedBy>
  <dcterms:modified xsi:type="dcterms:W3CDTF">2008-02-24T08:09:00Z</dcterms:modified>
  <cp:revision>2</cp:revision>
  <dc:subject/>
  <dc:title>Вопросы и задания</dc:title>
</cp:coreProperties>
</file>