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FF0000"/>
          <w:sz w:val="36"/>
          <w:szCs w:val="36"/>
        </w:rPr>
        <w:t>ПРАЗДНИК  "ЗДРАВСТВУЙ, ШКОЛА!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Солдакова Марина Александров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опурри из школьных п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Мы приглашаем занять почетные места на нашей линейке первоклассников и выпускников нашей школ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«Школьные год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торжественную линейку, посвященную Дню Знаний, считать открыт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гим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ребята! Я обращаюсь со словами приветствия к вам, самые маленькие и самые нарядные первоклассники. Вы сегодня впервые переступаете порог школы, отправляясь в увлекательное, хоть порою и трудное, путешествие - путешествие в страну знаний. Этой страны вы не найдете ни на одном глобусе или карте. Эту страну предстоит открыть вам с помощью учите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приветствовать вас, многоопытные 9-классники! И к радости, и к сожалению, ваша школьная юность продлится еще всего один год. Но нет причин для грусти, потому что вся жизнь впере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все ученики нашей школы! Я от всей души хочу, чтобы после дня рождения День знаний был для вас самым желанным праздником в году. Ведь в этот день рождаются новые надежды и замыслы. Кто-то дает себе слово учиться только на "хорошо" и "отлично". Кто-то всерьез решает заняться физикой или астрономией. Кто-то мечтает записаться в футбольную или стрелковую секцию, чтобы со временем стать олимпийским чемпионом. Да, это день больших планов и ожиданий. Пусть они сбуду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все, кто пришел сегодня на это торжество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школах России в этот день начинается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все повторяется: уроки и перемены, контрольные и экзаме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 все заботы и хлопоты начнутся завтра, а сегодня праздник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здник встречи с одноклассниками и учителями после долгой летней разлу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день все дороги ведут к школе: нарядные ученики, взволнованные родители и учител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елодия «Школьный валь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 Учеба, здравствуй! Школа, здравству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за знаньями в по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празд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мы учебн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ело лето, как ком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на деревьях пожел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лись каникулы и л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цы лишь пока не улетели..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школьном солнечном дво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сегодня детв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учит знакомый школьный валь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инейку приглашает нас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золотая осень явится точно в ср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тру, ровно в восемь, вновь зазвенит зво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учитель, здравству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смотри вокруг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 ты, сколько самых глазаст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притихло вокру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 Когда сентябрь у школьного п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лет нежных флоксов лепес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тся наша трудная до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оворят, с нетронутой дос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, в школу - Родина зо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, в школу - ветер нам по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хорошим будет, пусть веселым бу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частливым будет - школьный год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, начинается новый учебный год. Сколько вас ждет интересных открытий впереди, встреч с любимыми учителями. А многие из любимых учителей покидают нашу школу, в связи с уходом на заслуженный отдых. Это нежная, изящная, любимая многими учениками учительница биологии Сенькина Лидия Викторовна. Это и Илья Муромец нашей школы – учитель труда Соклаков Александр Сергеевич. Это правильная, уважаемая Пирогова Наталья Михайловна – учитель матема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 вам обращается директор школы – Лосева Нина Николае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осенью сюда прих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шек шумный хоров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ых, задумчивых, веселы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учитель в класс их повед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чнется таинство учень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чнется сказка быти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гда-то будут огорчень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ида первая твоя..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будут все-таки улыб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ю наполнятся сердц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сторный, новый, светлый д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ком льется св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в нашей школе проведет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частливых 9 л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в жизни единственный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свой первый, свой памятн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учебник, и первый у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заливистый школьный зво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наставник, ваш первый учи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дверь вам открыл на дорогу открыт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лнышку ромашек, по небу незабуд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 детство наше, простое, словно чу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й шар летящий, и шар земной похож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пусть же тот, кто старше, тот младшему поможе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й раз 9-классники присутствуют на нашей линейке. Из года в год мы радовались встрече с ними. Учащиеся 9 класса - это гордость школы. Это наша надеж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таршеклассники пришли, чтобы дать наказ первоклассника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к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 было 9 лет наз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же в первый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лпою сверстников-ребя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ились в первый раз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ли взрослыми тепер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етство не верн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школа в жизнь открыла две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казала пу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шел желанный 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ислен в 1-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дружок, послушай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адим тебе наказ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о школе расскаж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ю школы дорож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 всегда в поряд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ки, прописи, тетрадки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научиться читать, писать, счит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сегда на п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ен, вежлив буд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здоровым не забудь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ты на "отлично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ться в школе неприлич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 всегда ты весе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пой хороших песен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 всегда здор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ешь, кефир и пл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маму, слушай пап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й при встрече лап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-классн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сваивай программ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, то мы помож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ишь нак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товься клас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наши первоклассники такие маленькие, но они твердо усвоили наш наказ и сегодня они дают свои обещ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классник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равствуй, шко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ласс! Не узнать сегодня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сяц-два тому назад мы ходили в детский сад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ели, много пели, очень вырасти хо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конец, сбылись мечты, впереди - учеб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яркие цветы, нынче - день особ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Я сегодня рано встал, поскорей портфель достал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с нынешнего дня быть порядок у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бы делу научиться, надо много потрудить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сему научат в школе, воспитают нашу во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ы должны теперь учиться, не зевать и не ленить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4" и на "5" на уроках отве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женеры и ткачи, космонавты и врачи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дили в первый класса, точно так, как мы сей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аже важный генерал все со школы начинал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он тогда не знал, что он будет гене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Чтоб мечту осуществить, должен мир на свете бы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первым наш народ это слово назовет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фанф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 НАУК - Королева нау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е королевство все любят и чту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ем королевстве науки живу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аждой науке названье да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праздник с собой прив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сложна, но скажу с почтенье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нуж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без исключень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сти в народ культур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знать литератур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мудрые чит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духовный развив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й историю, мой друг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наука всех нау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удущее зн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в прошлом побыв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, кто физики не зн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многое теря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иродные явлен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ю без промедле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 свете суще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т из веще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кого - знаю 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наука хими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, пустыни, стран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, горы, океаны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знаешь не спеш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еографией друж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людей с природой связа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шаг и каждый ми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ботанику обяза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в мире ученик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ю спик инглиш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ес, ай д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я перевед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до! В наш ученый ве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культурный челове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английский должен зн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еревода поним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нау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сладка, но в царстве жизн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лишь верный путь найд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 любовью в годы дет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у веру, наше знань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о, смело понес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наук по ступенькам школ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, ты вновь принимаешь госте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х, надежных, верных друзе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будет тепло и уют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в стенах школы сво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, школа действительно ежегодно принимает в свои стены учащихся. Для учащихся ежедневно звенит звонкий голосистый звонок. Вот и сегодня он ждет своего часа, чтобы оповестить вас о начале учебного года, о начале занятий. Право дать первый звонок предоставляется ученику 9 класса - _________________________ и  ученице 1 класса - ____________________________________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классникам предоставляется право ввести первоклассников в школ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"Чему учат в школе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приглашаются ученики 2, 3, 4, 5, 6, 7, 8 классов.</w:t>
      </w:r>
    </w:p>
    <w:sectPr>
      <w:type w:val="nextPage"/>
      <w:pgSz w:w="11906" w:h="16838"/>
      <w:pgMar w:left="1701" w:right="850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48:00Z</dcterms:created>
  <dc:creator>Grey Wolf</dc:creator>
  <dc:description/>
  <cp:keywords/>
  <dc:language>en-US</dc:language>
  <cp:lastModifiedBy>Admin</cp:lastModifiedBy>
  <cp:lastPrinted>2010-07-28T21:46:00Z</cp:lastPrinted>
  <dcterms:modified xsi:type="dcterms:W3CDTF">2012-10-07T06:37:00Z</dcterms:modified>
  <cp:revision>7</cp:revision>
  <dc:subject/>
  <dc:title/>
</cp:coreProperties>
</file>