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Відділ освіти Петровської районної в м.Донецьку раді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онецький навчально-виховний комплекс № 114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mc:AlternateContent>
          <mc:Choice Requires="wps">
            <w:drawing>
              <wp:inline distT="0" distB="0" distL="0" distR="0">
                <wp:extent cx="5076190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36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вя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Іде святий Микола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0066cc" stroked="t" o:allowincell="f" style="position:absolute;margin-left:0pt;margin-top:-135.05pt;width:399.65pt;height:134.9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вят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Іде святий Миколай</w:t>
                      </w:r>
                    </w:p>
                  </w:txbxContent>
                </v:textbox>
                <v:path textpathok="t"/>
                <v:textpath on="t" fitshape="t" string="Свято&#10;Іде святий Миколай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                                                           </w:t>
      </w:r>
      <w:r>
        <w:rPr>
          <w:sz w:val="36"/>
          <w:szCs w:val="36"/>
          <w:lang w:val="uk-UA"/>
        </w:rPr>
        <w:t xml:space="preserve">Підготувала </w:t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читель 1 категорії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                                                                  </w:t>
      </w:r>
      <w:r>
        <w:rPr>
          <w:sz w:val="36"/>
          <w:szCs w:val="36"/>
          <w:lang w:val="uk-UA"/>
        </w:rPr>
        <w:t>Чудновська Г.Й.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  <w:lang w:val="uk-UA"/>
        </w:rPr>
        <w:t xml:space="preserve">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.</w:t>
      </w:r>
      <w:r>
        <w:rPr>
          <w:sz w:val="36"/>
          <w:szCs w:val="36"/>
        </w:rPr>
        <w:t>Донецк, 201</w:t>
      </w:r>
      <w:r>
        <w:rPr>
          <w:sz w:val="36"/>
          <w:szCs w:val="36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а святково прикрашена. На стінах – вишиті рушники, гілочки сосни, моделі ялинкових прикрас. На сцені – ікона святого Миколая, рушники, сніп, свіч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, вам люди добр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 і в добрий час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учасники свят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нем святого Микола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ітаєм щиро вас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уч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ьте здорові, щасливі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ирі, в дружбі навік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вродять вам ни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тя повні засік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учен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таланить вам усюд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иколаєм, добрі люди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шого українського народу є чудові свята, звичаї та обряди. Віддаючи шану минулому, беручи все найкраще в сьогодення, давайте пригадаємо грудневі свята, бо дарує нам перший місяць зими цікаві, здавна шановані українцями свя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 xml:space="preserve">4 </w:t>
      </w:r>
      <w:r>
        <w:rPr>
          <w:sz w:val="28"/>
          <w:szCs w:val="28"/>
          <w:u w:val="single"/>
          <w:lang w:val="uk-UA"/>
        </w:rPr>
        <w:t xml:space="preserve">грудня </w:t>
      </w:r>
      <w:r>
        <w:rPr>
          <w:sz w:val="28"/>
          <w:szCs w:val="28"/>
          <w:lang w:val="uk-UA"/>
        </w:rPr>
        <w:t>– Введення – свято дитяче, свято невинного дитинства, небесної чистоти. З цього дня починають готуватися до Різдва і вчаться колядув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7 грудня –</w:t>
      </w:r>
      <w:r>
        <w:rPr>
          <w:sz w:val="28"/>
          <w:szCs w:val="28"/>
          <w:lang w:val="uk-UA"/>
        </w:rPr>
        <w:t xml:space="preserve"> свято Великомучениці Катерини, покровительки дівочої долі. Наші бабусі кажуть: «Хто Катерині своїм життям вгоджає, тому вона доброго судженого посилає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3 грудня –</w:t>
      </w:r>
      <w:r>
        <w:rPr>
          <w:sz w:val="28"/>
          <w:szCs w:val="28"/>
          <w:lang w:val="uk-UA"/>
        </w:rPr>
        <w:t xml:space="preserve"> день святого андрія Первозванного, його ще Калитою називають. Далі йдуть свята Варки, Савки, а сьогодні – 19 грудня – свято Микола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наю одну цікаву істор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 далекі часи, аж у 207 році, у заможній родині народився син, якого назвали Миколаєм.  А сталося це у місті Потар (нині – територія Туреччини). І. дійсно, Миколай виріс дуже доброю і лагідною людиною. Його виховували в дусі любові до ближнього, навчали справедливості, співчуття до хворих і сиріт. Усе було у малого Миколки: і одяг, і смачна їжа. Та вже в дитячому віці хлопчик зазнав горя. Несподівано померли його батьки, залишивши й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е багатство, яке він повністю віддав бідним та калікам. Він часто заходив до помешкання багатодітних чи хворих людей і обдаровував їх, чим мі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ісля смерті його було визнано святим. І з того часу у день святого Миколая, 19 грудня, ми маємо улюблене всіма свято. А ще розповідають, що Святий Миколай допомагав мандрівникам та подорожнім, а особливо – запорозьким козакам. А вони за цю поміч побудували йому понад тридцять храмів, названих його імене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учен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чекають Микола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на святі, кожний кра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е кожний, мабуть, знає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ж то – добрий Миколай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уч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 колись давно на сві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ь у Азії юнак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авав дарунки дітя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 багатий один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учен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итячий край щаслив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де весела віст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коником білогрив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де з неба г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той гість, ви раді зна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 в вас зараз пит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 давайте весело й завзят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ж сьогодні завітає на дитяче свято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ий Миколай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учен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звенів дзвіночок вдалин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 нас на білому к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поле, через га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де Святий Микола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уч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й велику пошту ма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листи всіх діточок прочит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жну хату, в кожний ді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везе дарунки всі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учен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ню слави заспівайм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им серцем нині враз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я зустрічайм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ей святий великий ча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вучить пісня «Ой хто-хто Миколая любить»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ходить Миколай з ангел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икола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а спів тут гарний чу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міг цей дім мину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– Святий Миколай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кинув я рай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б на землю прийт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них діток знай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чемним, не сваривс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 увагою учивс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ним був і був слухняни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рунок враз діста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анге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ивись-но, Микола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ут діточок багат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всі тебе чекают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терпляче виглядаю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анге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тих дітей віддавна зна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 них ходжу, їх догляда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ю їх вчинки, знаю їх мисл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їх душі дитячі, як сльоза чи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анге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тебе, наш отче, Святий Микола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малих вислухать нині блага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ебе вони принесли на свят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ї подарунки, і їх так багат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кола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 що ж! Раз так кажеш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геле чистий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же настане ця мить урочист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спочинь з дороги трішки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буть, розболілись ніжк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и радо заспіває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багато пісень знає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чить пісня «Вчать у школі» (сл.. М.Пляцковського, муз. В.Шаїнськог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кола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сподівався, що такі ви завзя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таланти усякі бага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скажіть мені, діточки мил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 цьому році доброго зробил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ажіть нам зараз, діточки кохан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вчились ви добре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ли слухнян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дорослим помогає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з руку піднімає! Молодц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є такі серед вас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все менших ображає? (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на старших не зважає? (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і діти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обро, чи лихо, чи гірка година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те між собою, як одна родин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ьте, любі діти, такі славні й милі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йте на славу нашій Україн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учен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сі – діти українськ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ський славний рід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баємо, щоб про нас щоден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а слава йшла у світ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 учениц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ї здібності і си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ваймо раз у раз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ароду була втіх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об користь була з на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 уч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мо пильні у науц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мо чесні у ділах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мо смілі і відваж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 думаймо про стр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 уч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у, звичаї вивчайм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уховність пам ҆ ятайм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радиції вкраїнськ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ізь і завше величайм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 учениц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Святого Микола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ем щиро попроси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у нашу рід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нещасть всіх борони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 учениц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дотворце Микола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і щастя дай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ьми під свою опі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чудовий рідний край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чить пісня «Без пісні нема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 уч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щастя і злагода будуть у в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жній сім ҆ ї і родин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ина – свята, найдорожча для нас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неї нема Україн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 учен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, яке в нас гарне свят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ітей тут так багат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ємо Микола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ля нього заспіває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учить пісня «Миколай, Миколай, подарунки роздай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.. і муз. В. Королюк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ий рік, цілий рік зачекали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лухняними так бути намагали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е бились, не штовхали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лухняними так бути намагались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пі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й, Миколай, подарунки роздавай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будь їх обій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жен дім до нас прий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 чемними й надалі обіцяє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ми дуже добре знає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и знов до нас прийдеш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них всіх не обминеш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п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кола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о співаєте, діт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прийшов нам порад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одержите пакун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ачнесенькі подару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гели роздають дару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кола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те здорові, слухнян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агайте вдома мам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 навчайтес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 не цурайтес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уйте мир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ю роди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нашу славну Украї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9 учениц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Миколая вже прийшло до нас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дійснились всі мрії, Миколай у на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лись бажання всієї дітвор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н приніс малятам дарунки сво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 уч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ий Миколаю, прощення прийм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о слухняні, будем чемні 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 пам'ятати заповіді вс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емо ми жити в щасті і добрі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8:52:00Z</dcterms:created>
  <dc:creator>Герман</dc:creator>
  <dc:description/>
  <cp:keywords/>
  <dc:language>en-US</dc:language>
  <cp:lastModifiedBy>1</cp:lastModifiedBy>
  <cp:lastPrinted>2012-11-28T22:33:00Z</cp:lastPrinted>
  <dcterms:modified xsi:type="dcterms:W3CDTF">2012-11-28T20:40:00Z</dcterms:modified>
  <cp:revision>16</cp:revision>
  <dc:subject/>
  <dc:title>Петровский районный отдел образования </dc:title>
</cp:coreProperties>
</file>