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526" w:hRule="atLeast"/>
        </w:trPr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08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08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08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080" w:hanging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 xml:space="preserve">             </w:t>
            </w:r>
            <w:r>
              <w:rPr>
                <w:b/>
                <w:sz w:val="72"/>
                <w:szCs w:val="72"/>
              </w:rPr>
              <w:t>ПРАЗДНИК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72"/>
                <w:szCs w:val="72"/>
              </w:rPr>
              <mc:AlternateContent>
                <mc:Choice Requires="wps">
                  <w:drawing>
                    <wp:inline distT="0" distB="0" distL="0" distR="0">
                      <wp:extent cx="5739130" cy="22542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9120" cy="2254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 xml:space="preserve">      До свидания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начальная школа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0pt;margin-top:-177.55pt;width:451.85pt;height:177.45pt;mso-wrap-style:none;v-text-anchor:middle;mso-position-vertical:top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До свида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ачальная школа!</w:t>
                            </w:r>
                          </w:p>
                        </w:txbxContent>
                      </v:textbox>
                      <v:path textpathok="t"/>
                      <v:textpath on="t" fitshape="t" string=" &#10;      До свидания,&#10;начальная школа!" style="font-family:&quot;Impact&quot;;font-size:12pt"/>
                      <v:fill o:detectmouseclick="t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jc w:val="right"/>
              <w:rPr/>
            </w:pPr>
            <w:r>
              <w:rPr>
                <w:sz w:val="32"/>
                <w:szCs w:val="32"/>
              </w:rPr>
              <w:t>Подготовила учитель</w:t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    </w:t>
            </w:r>
            <w:r>
              <w:rPr>
                <w:sz w:val="32"/>
                <w:szCs w:val="32"/>
              </w:rPr>
              <w:t>начальных классов</w:t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                           </w:t>
            </w:r>
            <w:r>
              <w:rPr>
                <w:sz w:val="32"/>
                <w:szCs w:val="32"/>
              </w:rPr>
              <w:t>Чудновская А.И.</w:t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418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нецк, 2008</w:t>
            </w:r>
          </w:p>
        </w:tc>
      </w:tr>
    </w:tbl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Зал празднично украшен воздушными шарами, гирляндами. На стене висит плакат с названием праздника, фотогазет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1.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егодня необычный день – день прощания с начальной школой. Четыре года назад вы пришли маленькие, неуклюжие. Из года в год вы становились самостоятельнее, серьёзнее, учились излагать свои мысли и доказывать их. Сегодня мы все видим: вы совсем взрослые, вы понимаете с полуслова, чего от вас хотят. Вы – самые красивые, добрые, в меру озорные и шаловливые. Жаль с вами расставаться, так как за четыре года мы создали с вами дружный коллектив, мы стали одной семьёй, где все обо всех знали, делили радости и горести. Близится час расставания, но я уверена, что традиции нашего коллектива будут продолжены, и труд учителей начальных классов не пропадёт. И как результат наших трудов, хочу сообщить, что все дети и родители переведены в 5 класс! Единственным второгодником является учитель, который в очередной раз оставлен на повторный курс обучения. А сейчас встречайте – выпускники 4-А класс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Под музыку дети заходят в зал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  <w:sz w:val="32"/>
          <w:szCs w:val="32"/>
        </w:rPr>
        <w:t>Маленькая стр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Есть за домами, за лес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ленькая стр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м люди с добрыми глаз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м жизнь любви пол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м очень хочется уч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енадцать прекрасных 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ьном дворце живёт жар-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дарит знаний с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енькая страна… (2 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ый расскажет и покаже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она, вот о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ленькая страна… (2 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м, где душе светло и яс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м, где всегда вес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Эта страна нам часто сн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миг уйти пр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ш выпускник, пора проститьс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вой начался пол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 расставания назнач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школьной твоей стране.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й наступил, а это значи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стно тебе и мн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п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чтец  Всё начинается со школьного зво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далёкий путь отчаливают п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м впереди покруче будут ст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посерьёзней будут, а по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иктанты, задачи, удачи, неудач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аграфы, глаголы и древние ве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слово не склоняе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Волга потеряетс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это начинается со школьного зво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ё начинается со школьного звонк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га к звёздам, тайны океан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это будет поздно или р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будет впереди, ребята, а пок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Мы помним тот звонок весё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то прозвенел нам в первый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вошли с цветами в шк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й самый лучший перв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 встретил у двери учи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 верный друг на много д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шумная семья больш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ружек новых и друз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егодня нам немного груст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я мы здесь не в первый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жет вам своё искус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 выпускной четвёрты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ы разные по интелл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оведенью, по каприза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, что скрывать, быть может, нек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с огорчал своим сюрпри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о к вам мы каждый день спеш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мчались в школу по ут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рады до смерти мы бы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ё услышать шум и 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 сердце наше замира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дний прозвенел зво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ас, друзья, мы начин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дний наш необычный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       За 4 года проведено 3290 уроков! Выучены десятки правил, решены        сотни задач и примеров, множество научных фактов засели в наших головах, а некоторые до сих пор там не уме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       2870 часов – за партой, и это – не считая времени на выполнение домашних заданий! 520 исписанных тетрадей, но не каждая из них была показана родител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12.              </w:t>
      </w:r>
      <w:r>
        <w:rPr>
          <w:b/>
          <w:sz w:val="32"/>
          <w:szCs w:val="32"/>
        </w:rPr>
        <w:t>Тетрадь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десять лет, в четвёртом класс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е я в пятый перешё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од диваном на терра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чера тетрадь свою нашё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ю тетрадь – Смирнова Вов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в первом классе потеря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утри – не разберёшь ни слова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ужто это я писа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ие страшные крю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охлые кружочк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гнулись, будто старич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весились со ст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, и толстуха буква 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, просто как лягу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«Я» свернулась голо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«Е» - пропало у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это что за ерунд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ыре палки скач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наклонились кто к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наш забор на дач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веселился от душ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асно пишут малы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на сцену выходит группа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    Да, трудно было начинать, но теперь – всё позади, и любое дело нам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плечу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ё это хорошо, а что интересного мы можем рассказать о нашем класс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ы закончили 4-й и перешли в 5-й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Наш класс – самый хороший, самый дружный, самый любимый для меня… Да и для вас, надеюсь,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, но в нашей параллели 3 таких класса. Чем же отличаемся 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нашем классе есть два Же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и Алины, Влада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Дашутка и Валю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ра, Рома, Сева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Андрюшек аж четыр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и две, Антон и Нас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стя, Таня, Миша 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Егор, Данил и Ма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ть три Владика у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ва Олега, Саша Алё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асс чуть меньше баталь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, ребята, не зев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в классе нас? Счит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Песня</w:t>
      </w:r>
      <w:r>
        <w:rPr>
          <w:b/>
          <w:sz w:val="32"/>
          <w:szCs w:val="32"/>
        </w:rPr>
        <w:t xml:space="preserve"> (</w:t>
      </w:r>
      <w:r>
        <w:rPr>
          <w:sz w:val="32"/>
          <w:szCs w:val="32"/>
        </w:rPr>
        <w:t>на мотив песни «Как же нам не веселиться?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же нам не весел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школе - мы не пер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классе подобр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тельный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учиться обожа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грызём наук гран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конечно, твёрдо знае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аждом третьем гений спи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папы, мамы то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учились раньше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мы на них похож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ёт и нас свой звёздный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аханова кто род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Щипачёва кто жив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классе кто учился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ко теперь пойдё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Кажется, совсем недавно вы пришли в 1-й класс – маленькие, робкие, держась за руку своих мам. И вот пролетели 4 года… Вы многому научились за это время. Давайте вспомним, как это бы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а мамину руку надёжно держас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гда мы впервые отправились в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первый учитель, и первый у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первый нас встретил? Школьный звон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Мы помним тот звонок весёл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прозвенел нам в первый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пришли с цветами в шко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й самый лучший первый клас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адясь за парту осторо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б школьной формы не изм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буквари свои раскры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крыли чистую тетра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Я на уроке в первый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чу быть учениц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шла учительница в класс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тавать? Или сад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говорят: «Иди к доске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руку подним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ручку как держать в р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сем не поним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шло немного време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стала учениц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артой правильно сиж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Хотя мне не си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Что всего дороже для тебя, малыш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хлебе – горбуш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пусте – кочерыж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молоке – пен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 школе – перемен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</w:t>
      </w:r>
      <w:r>
        <w:rPr>
          <w:sz w:val="32"/>
          <w:szCs w:val="32"/>
        </w:rPr>
        <w:t>.          Перем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мена! Переме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езет 4-А на сте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дружно 3-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сь стоит на голов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4-Б и В восседает на труб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крые волосы, встрёпанный ви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пелька пота по шее бежи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жет быть, Вова, Игорь и Са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ю перемену ныряли в бассей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на них, на несчастных пах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ли их в пасть крокодила пих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т! В перемену они отдыха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32"/>
          <w:szCs w:val="32"/>
        </w:rPr>
        <w:t>Сценка «Всё в порядке»</w:t>
      </w:r>
    </w:p>
    <w:p>
      <w:pPr>
        <w:pStyle w:val="Normal"/>
        <w:jc w:val="both"/>
        <w:rPr/>
      </w:pPr>
      <w:r>
        <w:rPr>
          <w:sz w:val="28"/>
          <w:szCs w:val="28"/>
        </w:rPr>
        <w:t>Автор  Но вот прозвенел зво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овёт он нас на у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итель заходит в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читель глядит на на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 Был на класс на наш налё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      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 К нам заходил бегемо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      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 Может быть, класс не наш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       Наш! Просто была переме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мы разыграли здесь сц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  Значит, это не об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       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 Слон у нас не танцева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        Н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 Очень рада, оказало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напрасно волновала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 Вот такие мы все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ёлые и задор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ушные и не оч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всем нам интере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все трудности мы встретим с улыбко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32"/>
          <w:szCs w:val="32"/>
        </w:rPr>
        <w:t>Пес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на мотив песни «Чёрный кот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т живёт в средней школе наш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стоит этот класс весь из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егодня мы песню по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о том, как мы дружно жив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ят, не повез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учитель в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чайно забре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ка наоборот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ученикам всегда не вез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уроках мы тихо си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столовой мы дружно е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мена – как сказка для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делать былью её бы хоть раз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т, не повезё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 из школы кто-то двойку принес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ка – наоб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, случается порой и не вез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ы умеем уроки уч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умеем друг с другом дру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трудно кому-то из на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 друзья нам помогут тот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ят, не повезё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руг с тобою рядом не и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всё наобор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ядом друг, то точно повезё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ети (по очере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ый звонок – хорош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оследний – луч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ый урок – хорош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последний – луч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– хорош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уббота – луч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чём здесь суббота? Это же вых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да! Класс! Выспаться мож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во сне такое увиде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не всё азбука сн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я ещё азбу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вот такая – шко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ценка «Ученик – учит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еник называет буквы, а учитель произносит реплику, обращаясь к зал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ах! Ты уже зд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 – быстро начинаем работ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вы когда-нибудь успокоит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 – где твоя тетра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 – давай сюда днев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 – жаль, что родители ваши постоянно занят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– запомни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– и откуда взялись вы на мою голов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– кто разрешил залазить тебе на ок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 – люди вы вообще или не люд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– меня-то послушайте, а потом делайте своё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 – не надо меня успокаи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– опять этот Иван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– просто гениально, что ты вообще пришёл на мой ур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– разреша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– садись и не умнич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 – там ещё что за шу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– уйдите и не мешайте вести ур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– фехтованием занимает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 – хватит вам ухмылять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 – цыц, дет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– что ещё тако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 – шишку тебе наб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 – щёткой по голов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 – этого я не вынес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 – юноши и девуш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– я пошла за директор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.В пятый класс, в пятый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имает школа нас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свидания, четвёрты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рощаемся с тобой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не плачем, не грусти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меёмся и благодар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И все – минотучку вниман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ём торжественное обещан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гой наш учител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ас будем помнить и люби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будем в гости заход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всегда из школы не уйдё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 Вам своих детей и внуков приведё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Когда вошли мы в светлый класс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 всё нам  незнакомо бы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ы встретили с любовью на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разу всё нам стало м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Вы тайну нам письма откры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буквам научили нас чи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боту и любовь свою дар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 нас жить, любить, мечт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Мы замечали не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много нам з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терпеливого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 отда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Мы благодарны Вам за 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Вы нас так люб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Вы сурово относились к 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то, что мыслить научи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всё, что сделали для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 xml:space="preserve">Пес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на мотив «Вагончик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И в неизвестное состав отправ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ше детство где-то там остан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а напутствия, стихи прощаль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точки белые (3 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за печаль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И неизвестное на нас навали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мама с папой нам помогут справ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и глядят на нас и удивляются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что такие мы, (3 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ас кас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А теперь встречайте:  Новые русские бабки 4-А клас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 мальчика переодеты в бабуш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орово, Марф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т, подруг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чё народу-то сколько привалил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а ты воспитана! Будь культурной хоть на людях-т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чё за праздник зде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выпускной у нас сегодня, чё забы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 неуж-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ворят в такие праздничные дни обязательно привалит счаст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шь бы не завал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же не верится, что закончили мы уже начальну-то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я слыхала, что ты считать-то не науч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Чё обижаешь? Не забыла, знаю. 6, 7, 8, 9, 10, валет, дама, ко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, на это у тебя ума хватает.</w:t>
      </w:r>
    </w:p>
    <w:p>
      <w:pPr>
        <w:pStyle w:val="Normal"/>
        <w:jc w:val="both"/>
        <w:rPr/>
      </w:pPr>
      <w:r>
        <w:rPr>
          <w:sz w:val="28"/>
          <w:szCs w:val="28"/>
        </w:rPr>
        <w:t>- Говорят, в выпускной вечер сбываются любые жел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й, а како у тебя жел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ова маленькой стать, ни о чём не думать, всё за тебя взрослые решают.    Жизнь – ма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ы в детстве красива была или такая, как сейча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ё обижаешь? Посмотри на себя, ты до сих пор в детстве-то осталась: и ростом не вышла, и лицом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шай, Марфа, давай представим, что мы учителя. Я – молодой учитель – оптимист, а ты – с большим стажем – пессимист. Вошла в ро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г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в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 – это прекрасно! Это смысл всей нашей жиз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 – это ужасно! Все люди, как люди, а у учителей даже в праздники за праздничным столом на первом месте разговоры о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 – это прекрасно! Всегда видишь понимание в глазах учеников и чувствуешь поддержку дирекции и педколлекти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 – это ужасно! Вечно разрываешься между своими детьми и чужими, а в результате – никакой благодарности, да ещё и на совещании пропесоча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 – это прекрасно! Растут, взрослеют твои ученики – растёшь, взрослеешь и ты, но душой всегда остаёшься ребё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кола – это ужасно! Ужасный бег времени – осенние, зимние, весенние, летние, осенние, зимние, первый звонок, последний звонок. Вроде бы и не жил. А жизнь прошл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бы ты хотела пожелать нашим выпускник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они закончили уже начальную школ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конец-то я от них избавилась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Сегодня закончен последний ур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ний звенит в коридоре звон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книжки – под мыш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мчимся вприпрыж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ружно шагаем за школьный пор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Но где бы я ни был, куда бы не ш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их бы я новых друзей не нашё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ечке и в поле я помню о школ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омню, что в пятый уже перешё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Умею читать я, умею считать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мею на карте Донецк показать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с песней весёлой простились со школ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осенью в школу вернуться о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  В нашем восхождении нас сопровождали верные друзья и помощники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и родители. Добрым советом, мудрым наказом направляли они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ое счастье, что у нас такие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           Вера наших мате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, вера наших матер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век не знающая ме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ятая, трепетная вер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 – подрастающих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ё, как свет в березня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вытравит ничто на св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«единицы» в дневни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 злые жалобы сосе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 матери такой народ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дохнут, нас долгим взглядом смеря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усть перебесится. Пройдёт!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нова верят, верят, ве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Под фонограмму песни «Родительский дом» вручаю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моты мама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.Ну, вот и всё что мы хо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вам всем показ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ихи читали, песни п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 настроенье вам под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гут часы неумолим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у всегда приходит ср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чился и наш ур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нас он был неповторимы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вайте здесь не будем плак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будет лёгкою душ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гут минутки не спеш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сё же просится сле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ечере прощальном наш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Песня «До свиданья, нача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бинете становится тиш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ышно даже биенье серде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свиданья, начальная шко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 школа – дорога чуд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грустим, мы ревём, расставая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поминая счастливые д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ришли мы сюда малыш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акими от вас мы у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этом классе Вы с нами меч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орогою знаний в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друзей мы своих повстреч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открытия делали 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грусти, наш учитель любим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бежим мы к тебе и не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сть придут нам на смену друг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такие одни лишь у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п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таются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ётся в сердце нежно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дружбу береч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до новых встре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виданья, до новых встреч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0:27:00Z</dcterms:created>
  <dc:creator>Кум</dc:creator>
  <dc:description/>
  <cp:keywords/>
  <dc:language>en-US</dc:language>
  <cp:lastModifiedBy>1</cp:lastModifiedBy>
  <cp:lastPrinted>2009-08-14T15:00:00Z</cp:lastPrinted>
  <dcterms:modified xsi:type="dcterms:W3CDTF">2012-05-13T18:05:00Z</dcterms:modified>
  <cp:revision>7</cp:revision>
  <dc:subject/>
  <dc:title>             ПРАЗДНИК</dc:title>
</cp:coreProperties>
</file>