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 xml:space="preserve">ПЛАН-КОНСПЕКТ УРОКА </w:t>
        <w:br/>
        <w:t>«Понятие алгоритма. Свойства алгоритма»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ИО (полностью)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лкина Анна Серге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есто работ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ОУ Нерльская СОШ, с. Нерль Калязинского района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лжность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итель информатики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едмет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форматик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ласс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ема и номер урока в теме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Понятие алгоритма. Свойства алгоритма», урок № 18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Базовый учебник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ейн А.Г., Информатика и ИТ. 8 класс. Москва. «Просвещение», 2009г.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Цель  урока: </w:t>
      </w:r>
      <w:r>
        <w:rPr>
          <w:sz w:val="24"/>
        </w:rPr>
        <w:t>Познакомиться с понятием алгоритм. Рассмотреть свойства алгоритма</w:t>
      </w:r>
    </w:p>
    <w:p>
      <w:pPr>
        <w:pStyle w:val="Normal"/>
        <w:spacing w:lineRule="auto" w:line="360"/>
        <w:ind w:left="540" w:hanging="0"/>
        <w:jc w:val="both"/>
        <w:rPr>
          <w:sz w:val="24"/>
        </w:rPr>
      </w:pPr>
      <w:r>
        <w:rPr>
          <w:b/>
          <w:i/>
          <w:sz w:val="24"/>
        </w:rPr>
        <w:t>9. Задачи: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sz w:val="24"/>
        </w:rPr>
        <w:t>- обучающие</w:t>
      </w:r>
      <w:r>
        <w:rPr>
          <w:sz w:val="24"/>
        </w:rPr>
        <w:t xml:space="preserve">: </w:t>
      </w:r>
      <w:r>
        <w:rPr>
          <w:sz w:val="24"/>
          <w:szCs w:val="24"/>
        </w:rPr>
        <w:t>познакомить учеников с алгоритмической структурой – ветвление, линейность; продемонстрировать эту структуру на конкретных примерах алгоритмов; формировать навыки и умения составлять алгоритмы с ветвлениями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/>
          <w:i/>
          <w:sz w:val="24"/>
        </w:rPr>
        <w:t>-развивающие</w:t>
      </w:r>
      <w:r>
        <w:rPr>
          <w:sz w:val="24"/>
          <w:szCs w:val="24"/>
        </w:rPr>
        <w:t xml:space="preserve">: развивать логику, умение анализировать, делать выводы, высказывать свою мысль, </w:t>
      </w:r>
      <w:r>
        <w:rPr>
          <w:sz w:val="24"/>
        </w:rPr>
        <w:t>развивать мыслительную деятельность на основе работы с ЭУМ И-типа.</w:t>
      </w:r>
    </w:p>
    <w:p>
      <w:pPr>
        <w:pStyle w:val="Normal"/>
        <w:spacing w:lineRule="auto" w:line="360"/>
        <w:ind w:left="540" w:hanging="0"/>
        <w:jc w:val="both"/>
        <w:rPr>
          <w:sz w:val="24"/>
          <w:szCs w:val="24"/>
        </w:rPr>
      </w:pPr>
      <w:r>
        <w:rPr>
          <w:b/>
          <w:i/>
          <w:sz w:val="24"/>
        </w:rPr>
        <w:t>-воспитательные</w:t>
      </w:r>
      <w:r>
        <w:rPr>
          <w:sz w:val="24"/>
        </w:rPr>
        <w:t xml:space="preserve">: воспитывать положительную мотивацию к учению, к культуре общения, </w:t>
      </w:r>
      <w:r>
        <w:rPr>
          <w:sz w:val="24"/>
          <w:szCs w:val="24"/>
        </w:rPr>
        <w:t>аккуратность, внимательность, вежливость и дисциплинированность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ип урока:</w:t>
      </w:r>
      <w:r>
        <w:rPr>
          <w:sz w:val="24"/>
        </w:rPr>
        <w:t xml:space="preserve"> изучение нового материал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Формы работы учащихся:</w:t>
      </w:r>
      <w:r>
        <w:rPr>
          <w:sz w:val="24"/>
        </w:rPr>
        <w:t xml:space="preserve"> фронтальная, самостоятельная, индивидуальная работа с ЭУМ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еобходимое техническое оборудование:</w:t>
      </w:r>
      <w:r>
        <w:rPr>
          <w:sz w:val="24"/>
        </w:rPr>
        <w:t xml:space="preserve"> компьютерный класс, медиапроектор, ЭУМ ОМС «Информатика. 8класс»: информационный модуль «Понятие алгоритма. Его свойства»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труктура и ход 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1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894"/>
        <w:gridCol w:w="1867"/>
        <w:gridCol w:w="2061"/>
        <w:gridCol w:w="1848"/>
        <w:gridCol w:w="832"/>
      </w:tblGrid>
      <w:tr>
        <w:trPr>
          <w:tblHeader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используемых ЭО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ятельность учител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 мин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момен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ласса, постановка цели и задач урока, мотивация учебной деятельно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ируют внимание на теме и цели уро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ет на вопросы учащихся, организует разбор нерешённых задан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ют вопросы учителю, разбирают нерешённые зада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и актуализация опорных знан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ёт задание и указания по его выполнению (приложение 2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дит итог и акцентирует внимание на решении задачи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самостоятельную рабо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уют свои решения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М ОМС  И-типа: «Понятие алгоритма. Его свойств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ет понятие алгоритма, предлагает учащимся привести примеры встречи алгоритма в жиз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 деятельностью учащихся по работе с ЭУ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ают приме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осваивают содержание ЭУМ на компьютерах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ое закреплени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ёт вопросы учащимся и одновременно руководит созданием опорного конспекта (приложение 3). В случае затруднений повторно демонстрирует отдельные элементы модуля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ют на вопросы учител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осят опорный конспект в тетрадь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/>
            </w:pPr>
            <w:r>
              <w:rPr>
                <w:sz w:val="22"/>
                <w:szCs w:val="22"/>
              </w:rPr>
              <w:t>Формирование и закрепление умен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ёт задание на карточках и указания по его выполн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 деятельностью учащихся (приложение 4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задания, данные учителе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 урок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учащим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то такое алгоритм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кие свойства алгоритма вы знает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акими двумя видами алгоритмов вы познакомились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какой формой записи алгоритма вы познакомились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Выставляет отметки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ют на вопросы учителя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ет домашнее задание, разъясняет его выпол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ложение 5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задание, задают вопросы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>
          <w:b/>
          <w:sz w:val="24"/>
          <w:szCs w:val="24"/>
        </w:rPr>
        <w:t>Приложение 1</w:t>
      </w:r>
      <w:r>
        <w:rPr>
          <w:sz w:val="24"/>
          <w:szCs w:val="24"/>
        </w:rPr>
        <w:t xml:space="preserve"> к плану-конспекту урока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«</w:t>
      </w:r>
      <w:r>
        <w:rPr>
          <w:sz w:val="24"/>
        </w:rPr>
        <w:t>Понятие алгоритма. Свойства алгоритм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  <w:t>ПЕРЕЧЕНЬ ИСПОЛЬЗУЕМЫХ НА ДАННОМ УРОКЕ ЭОР</w:t>
      </w:r>
    </w:p>
    <w:tbl>
      <w:tblPr>
        <w:tblW w:w="954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646"/>
        <w:gridCol w:w="1199"/>
        <w:gridCol w:w="2105"/>
        <w:gridCol w:w="4122"/>
      </w:tblGrid>
      <w:tr>
        <w:trPr>
          <w:trHeight w:val="54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«Понятие алгоритма. Его свойства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ЭУМ ОМС  И-тип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-И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://fcior.edu.ru/card/29144/ponyatie-algoritma-vidy-algoritmov-sostavlenie-lineynyh-razvetvlyayushihsya.html</w:t>
              </w:r>
            </w:hyperlink>
          </w:p>
        </w:tc>
      </w:tr>
    </w:tbl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риложение 2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Задача для самостоятельного решени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Разведывательный дозор в составе двух человек подошел к реке. Мост был разрушен, а река слишком глубока и широка, чтобы переправиться через нее вброд или вплавь. К счастью, около берега в маленькой лодке проплывали два мальчика. Как переправится на этой лодке через реку, если она может выдержать либо одного взрослого, либо двоих детей?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ля решения этой задачи представьте, что и взрослые, и дети – это БИ, способные выполнить следующие действи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сесть в лодк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переправиться в лодке на противоположный берег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выйти из лодк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Приложение 3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просы учител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ответствующая запись опорного конспек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.Что называется алгоритмом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 описание последовательности действий строгое исполнение которых приводит к решению поставленной задачи за конечное число шаг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. Какие основные свойства алгоритмов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онятность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онечность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Дискретность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ассовость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Формальность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.Виды алгоритмов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Линейный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Разветвляющийс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53690</wp:posOffset>
                      </wp:positionH>
                      <wp:positionV relativeFrom="paragraph">
                        <wp:posOffset>-8607425</wp:posOffset>
                      </wp:positionV>
                      <wp:extent cx="1419225" cy="9144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4.7pt;margin-top:-677.75pt;width:111.7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4.Графическая форма записи алгоритм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В виде блок схемы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180340</wp:posOffset>
                      </wp:positionV>
                      <wp:extent cx="1362075" cy="40576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2240" cy="40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7pt;margin-top:14.2pt;width:107.2pt;height:3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2285" w:leader="none"/>
                <w:tab w:val="right" w:pos="457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ab/>
              <w:t xml:space="preserve">                           начало, конец</w:t>
            </w:r>
          </w:p>
          <w:p>
            <w:pPr>
              <w:pStyle w:val="Normal"/>
              <w:tabs>
                <w:tab w:val="clear" w:pos="708"/>
                <w:tab w:val="center" w:pos="2285" w:leader="none"/>
                <w:tab w:val="right" w:pos="4570" w:leader="none"/>
              </w:tabs>
              <w:spacing w:lineRule="auto" w:line="3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25425</wp:posOffset>
                      </wp:positionV>
                      <wp:extent cx="1495425" cy="466725"/>
                      <wp:effectExtent l="9525" t="5715" r="889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466560"/>
                              </a:xfrm>
                              <a:prstGeom prst="flowChartInputOutpu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1" coordsize="21600,21600" o:spt="111" path="m,21600l4320,l21600,l17280,21600xe">
                      <v:stroke joinstyle="miter"/>
                      <v:formulas>
                        <v:f eqn="prod width 2 5"/>
                        <v:f eqn="prod width 3 5"/>
                        <v:f eqn="prod width 4 5"/>
                        <v:f eqn="prod width 9 10"/>
                      </v:formulas>
                      <v:path gradientshapeok="t" o:connecttype="rect" textboxrect="4320,0,@2,21600"/>
                    </v:shapetype>
                    <v:shape id="shape_0" fillcolor="white" stroked="t" o:allowincell="t" style="position:absolute;margin-left:-4.8pt;margin-top:17.75pt;width:117.7pt;height:36.7pt;mso-wrap-style:none;v-text-anchor:middle" type="_x0000_t1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228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ab/>
              <w:t xml:space="preserve">                                  ввод, вывод данных</w:t>
            </w:r>
          </w:p>
          <w:p>
            <w:pPr>
              <w:pStyle w:val="Normal"/>
              <w:tabs>
                <w:tab w:val="clear" w:pos="708"/>
                <w:tab w:val="center" w:pos="2285" w:leader="none"/>
                <w:tab w:val="right" w:pos="457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2285" w:leader="none"/>
                <w:tab w:val="right" w:pos="4570" w:leader="none"/>
              </w:tabs>
              <w:spacing w:lineRule="auto" w:line="3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13030</wp:posOffset>
                      </wp:positionV>
                      <wp:extent cx="1362075" cy="60960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224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1.2pt;margin-top:8.9pt;width:107.2pt;height:47.9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действие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3495</wp:posOffset>
                      </wp:positionV>
                      <wp:extent cx="1343025" cy="609600"/>
                      <wp:effectExtent l="12700" t="5715" r="12065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3160" cy="6094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.2pt;margin-top:1.85pt;width:105.7pt;height:47.9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условие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Приложение 4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составить линейный алгоритм заварки чая – устная фронтальная работ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составить блок-схему решения квадратного уравнения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составить блок-схему алгоритм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Задумайте число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Прибавьте 8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Если получилось число меньше 22, то прибавьте 5, иначе отнимите 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Выведите результа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Приложение 5.</w:t>
      </w:r>
      <w:r>
        <w:rPr>
          <w:sz w:val="24"/>
        </w:rPr>
        <w:t>Домашнее зада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Опорный конспек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Составить блок-схему алгоритма приготовления кофе, если температура воды 90 градус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Составить блок-схему алгоритма деления числа на число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card/29144/ponyatie-algoritma-vidy-algoritmov-sostavlenie-lineynyh-razvetvlyayushihsya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21:21:00Z</dcterms:created>
  <dc:creator>Волкова</dc:creator>
  <dc:description/>
  <cp:keywords/>
  <dc:language>en-US</dc:language>
  <cp:lastModifiedBy>Wbt</cp:lastModifiedBy>
  <dcterms:modified xsi:type="dcterms:W3CDTF">2013-04-06T20:28:00Z</dcterms:modified>
  <cp:revision>6</cp:revision>
  <dc:subject/>
  <dc:title/>
</cp:coreProperties>
</file>