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  <w:t>АВТОР: СОЛДАКОВА МАРИНА АЛЕКСАНДРОВН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FF"/>
          <w:sz w:val="20"/>
          <w:szCs w:val="20"/>
        </w:rPr>
        <w:t>Тема урока</w:t>
      </w:r>
      <w:r>
        <w:rPr>
          <w:rFonts w:cs="Times New Roman" w:ascii="Times New Roman" w:hAnsi="Times New Roman"/>
          <w:sz w:val="20"/>
          <w:szCs w:val="20"/>
        </w:rPr>
        <w:t xml:space="preserve">:   </w:t>
      </w:r>
      <w:r>
        <w:rPr>
          <w:rFonts w:cs="Times New Roman" w:ascii="Times New Roman" w:hAnsi="Times New Roman"/>
          <w:color w:val="FF0000"/>
          <w:sz w:val="20"/>
          <w:szCs w:val="20"/>
        </w:rPr>
        <w:t>Внешняя и внутренняя среда организма. Строение и функции клетки. Роль ядра в передаче наследственных свойств организма.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FF"/>
          <w:sz w:val="20"/>
          <w:szCs w:val="20"/>
        </w:rPr>
        <w:t>Обучающая цель</w:t>
      </w:r>
      <w:r>
        <w:rPr>
          <w:rFonts w:cs="Times New Roman" w:ascii="Times New Roman" w:hAnsi="Times New Roman"/>
          <w:sz w:val="20"/>
          <w:szCs w:val="20"/>
        </w:rPr>
        <w:t xml:space="preserve">:  сформировать понятия «внешняя» и «внутренняя» среда организма, рассмотреть строение и функции животной клетки; показать единство органического мира, проявляющееся в клеточном строении  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FF"/>
          <w:sz w:val="20"/>
          <w:szCs w:val="20"/>
        </w:rPr>
        <w:t>Развивающая цель</w:t>
      </w:r>
      <w:r>
        <w:rPr>
          <w:rFonts w:cs="Times New Roman" w:ascii="Times New Roman" w:hAnsi="Times New Roman"/>
          <w:sz w:val="20"/>
          <w:szCs w:val="20"/>
        </w:rPr>
        <w:t xml:space="preserve">:  развивать общеучебные и интеллектуальные умения и навыки, а также умения наблюдать и сравнивать     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FF"/>
          <w:sz w:val="20"/>
          <w:szCs w:val="20"/>
        </w:rPr>
        <w:t>Воспитательная направленность урока</w:t>
      </w:r>
      <w:r>
        <w:rPr>
          <w:rFonts w:cs="Times New Roman" w:ascii="Times New Roman" w:hAnsi="Times New Roman"/>
          <w:sz w:val="20"/>
          <w:szCs w:val="20"/>
        </w:rPr>
        <w:t xml:space="preserve">:  формирование научного мировоззрения    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FF"/>
          <w:sz w:val="20"/>
          <w:szCs w:val="20"/>
        </w:rPr>
        <w:t>Тип урока</w:t>
      </w:r>
      <w:r>
        <w:rPr>
          <w:rFonts w:cs="Times New Roman" w:ascii="Times New Roman" w:hAnsi="Times New Roman"/>
          <w:sz w:val="20"/>
          <w:szCs w:val="20"/>
        </w:rPr>
        <w:t xml:space="preserve">:  урок усвоения новых знаний               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FF"/>
          <w:sz w:val="20"/>
          <w:szCs w:val="20"/>
        </w:rPr>
        <w:t>Продолжительность</w:t>
      </w:r>
      <w:r>
        <w:rPr>
          <w:rFonts w:cs="Times New Roman" w:ascii="Times New Roman" w:hAnsi="Times New Roman"/>
          <w:sz w:val="20"/>
          <w:szCs w:val="20"/>
        </w:rPr>
        <w:t xml:space="preserve">:  45 минут          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FF"/>
          <w:sz w:val="20"/>
          <w:szCs w:val="20"/>
        </w:rPr>
        <w:t>Оборудование</w:t>
      </w:r>
      <w:r>
        <w:rPr>
          <w:rFonts w:cs="Times New Roman" w:ascii="Times New Roman" w:hAnsi="Times New Roman"/>
          <w:sz w:val="20"/>
          <w:szCs w:val="20"/>
        </w:rPr>
        <w:t xml:space="preserve">: табл. «Строение клетки», модель-аппликация «Строение клетки»               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FF"/>
          <w:sz w:val="20"/>
          <w:szCs w:val="20"/>
        </w:rPr>
        <w:t>Структура урока</w:t>
      </w:r>
      <w:r>
        <w:rPr>
          <w:rFonts w:cs="Times New Roman" w:ascii="Times New Roman" w:hAnsi="Times New Roman"/>
          <w:sz w:val="20"/>
          <w:szCs w:val="20"/>
        </w:rPr>
        <w:t xml:space="preserve">: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. момент – 1-2 минут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омашнее задание – 1-2 минут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ормирование новых знаний и способов действия – 26 минут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>закрепление – 15 минут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49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Содержание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 xml:space="preserve">Методы 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 Орг. момен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етствие и отметка отсутствующих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 Домашнее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, с. 27-2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на доске и в дневниках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Формирование новых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яя и внутренняя среда организма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ей средой называют ту, в которой находится организм. Человек живет в газообразной среде, но временно может находиться в воде.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ей средой организма называют ту среду, которая находится внутри организма: она отделена от внешней среды оболочками тела (кожа, слизистые). В ней находятся все клетки тела. Она жидкая,  имеет определенный солевой состав и постоянную температуру. Только при этих условиях клетки могут нормально функционировать. Внутреннюю среду составляют три типа жидкостей: межклеточная (тканевая) жидкость, с которой клетки непосредственно соприкасаются, кровь и лимф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клетк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став клеток входят разные химические соединения. Одни из них – неорганические – встречаются и в неживой природе. Однако для клеток наиболее характерны органические соединения, молекулы которых имеют очень сложное стро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рганические соединен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а и соли относятся к неорганическим соединениям. Больше всего в клетках воды. Она необходима для всех жизненных процессов. Вода – хороший растворитель. В водном растворе происходит химическое взаимодействие различных веществ. Благодаря ей происходит обмен веществ. Соли содержатся в цитоплазме и ядре клеток в малых концентрациях, но их роль в жизни клеток очень велика. Наиболее важны для процессов жизнедеятельности соли К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ческие соединен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ая роль в осуществлении функций клетки принадлежит органическим соединениям. Среди них наибольшее значение имеют белки, жиры, углеводы и нуклеиновые кислоты. Без белков нет жизни. Жиры и углеводы являются строительным материалом и служат источником энергии для процессов жизнедеятельности организма. Нуклеиновые кислоты участвуют в хранении и передаче наследственных свойств клетк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орме, строению и функциям клетки разнообразны, но по структуре они сходны. Каждая клетка отделена от других клеточной мембраной. Подавляющее большинство клеток имеет цитоплазму и ядро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дро отделено от цитоплазмы ядерной мембраной. В нем можно обнаружить ядрышко – плотное образование, в котором осуществляется синтез важных вещест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ядре находятся хромосомы, основа которых – молекулы ДНК, определяющие наследственный аппарат клетк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ки молекул ДНК, ответственные за синтез определенного белка, называют генами. В каждой хромосоме насчитывают миллиарды генов. Контролируя образование белков, гены управляют всей цепочкой сложных биохимических реакций в организме и тем самым определяют его признаки. В обычных клетках человека содержится по 46 хромосом, в половых – по 23 (половинный набор)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 учителя с использованием таблицы и модели-апплик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Закреп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параграфа 7 с. 27-28 и выполнение задания 17(3) в тетрадях</w:t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540"/>
      <w:outlineLvl w:val="3"/>
    </w:pPr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strike w:val="false"/>
      <w:dstrike w:val="false"/>
      <w:color w:val="3B6395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StrongEmphasis">
    <w:name w:val="Strong"/>
    <w:basedOn w:val="Style8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i/>
      <w:iCs/>
      <w:color w:val="800080"/>
      <w:sz w:val="24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Cs w:val="24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8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текст с отступом Знак"/>
    <w:basedOn w:val="Style8"/>
    <w:qFormat/>
    <w:rPr>
      <w:sz w:val="22"/>
      <w:szCs w:val="2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octoggle">
    <w:name w:val="toctoggle"/>
    <w:basedOn w:val="Style8"/>
    <w:qFormat/>
    <w:rPr/>
  </w:style>
  <w:style w:type="character" w:styleId="Tocnumber">
    <w:name w:val="tocnumber"/>
    <w:basedOn w:val="Style8"/>
    <w:qFormat/>
    <w:rPr/>
  </w:style>
  <w:style w:type="character" w:styleId="Toctext">
    <w:name w:val="toctext"/>
    <w:basedOn w:val="Style8"/>
    <w:qFormat/>
    <w:rPr/>
  </w:style>
  <w:style w:type="character" w:styleId="Editsection">
    <w:name w:val="editsection"/>
    <w:basedOn w:val="Style8"/>
    <w:qFormat/>
    <w:rPr/>
  </w:style>
  <w:style w:type="character" w:styleId="Mwheadline">
    <w:name w:val="mw-headlin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2:00Z</dcterms:created>
  <dc:creator>Admin</dc:creator>
  <dc:description/>
  <cp:keywords/>
  <dc:language>en-US</dc:language>
  <cp:lastModifiedBy>Макс</cp:lastModifiedBy>
  <dcterms:modified xsi:type="dcterms:W3CDTF">2013-05-22T09:04:00Z</dcterms:modified>
  <cp:revision>109</cp:revision>
  <dc:subject/>
  <dc:title/>
</cp:coreProperties>
</file>